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160825448"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87984658"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908384551"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